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Приложение № 1 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к приказу директора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ОГКУ «ЦЗН по Антроповскому району»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от </w:t>
      </w:r>
      <w:r>
        <w:rPr>
          <w:b/>
          <w:sz w:val="28"/>
          <w:lang w:val="en-US"/>
        </w:rPr>
        <w:t>0</w:t>
      </w:r>
      <w:r>
        <w:rPr>
          <w:b/>
          <w:sz w:val="28"/>
        </w:rPr>
        <w:t xml:space="preserve">8 </w:t>
      </w:r>
      <w:r>
        <w:rPr>
          <w:b/>
          <w:sz w:val="28"/>
          <w:lang w:val="en-US"/>
        </w:rPr>
        <w:t>января</w:t>
      </w:r>
      <w:r>
        <w:rPr>
          <w:b/>
          <w:sz w:val="28"/>
        </w:rPr>
        <w:t xml:space="preserve">  2019 года №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ЛАН  МЕРОПРИЯТИЙ ПО ПРОТИВОДЕЙСТВИЮ КОРРУПЦИИ</w:t>
      </w:r>
    </w:p>
    <w:p>
      <w:pPr>
        <w:pStyle w:val="Normal"/>
        <w:jc w:val="center"/>
        <w:rPr/>
      </w:pPr>
      <w:r>
        <w:rPr>
          <w:b/>
          <w:sz w:val="28"/>
        </w:rPr>
        <w:t>ОГКУ «ЦЕНТР ЗАНЯТОСТИ НАСЕЛЕНИЯ ПО АНТРОПОВСКОМУ РАЙОНУ» НА 2019 - 2020 Г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178" w:type="dxa"/>
        <w:jc w:val="left"/>
        <w:tblInd w:w="-4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10042"/>
        <w:gridCol w:w="2552"/>
        <w:gridCol w:w="1984"/>
      </w:tblGrid>
      <w:tr>
        <w:trPr>
          <w:trHeight w:val="96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</w:p>
          <w:p>
            <w:pPr>
              <w:pStyle w:val="Style18"/>
              <w:jc w:val="center"/>
              <w:rPr/>
            </w:pPr>
            <w:r>
              <w:rPr>
                <w:b/>
                <w:sz w:val="28"/>
                <w:szCs w:val="28"/>
              </w:rPr>
              <w:t>п/п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0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выполнения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и</w:t>
            </w:r>
          </w:p>
        </w:tc>
      </w:tr>
      <w:tr>
        <w:trPr/>
        <w:tc>
          <w:tcPr>
            <w:tcW w:w="151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Style18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Организационно-методическое и правовое обеспечение</w:t>
            </w:r>
          </w:p>
          <w:p>
            <w:pPr>
              <w:pStyle w:val="Style18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. </w:t>
            </w:r>
          </w:p>
        </w:tc>
        <w:tc>
          <w:tcPr>
            <w:tcW w:w="10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принятие правовых актов, регламентирующих вопросы предупреж-дения и противодействия коррупции в учреждении.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данного периода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</w:tr>
      <w:tr>
        <w:trPr>
          <w:trHeight w:val="618" w:hRule="atLeast"/>
        </w:trPr>
        <w:tc>
          <w:tcPr>
            <w:tcW w:w="151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2.Обучение и информирование работников, пропаганда антикоррупционного поведения</w:t>
            </w:r>
          </w:p>
          <w:p>
            <w:pPr>
              <w:pStyle w:val="Style18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. </w:t>
            </w:r>
          </w:p>
        </w:tc>
        <w:tc>
          <w:tcPr>
            <w:tcW w:w="10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общества о мерах, принимаемых учреждением в целях противо-действия коррупции. Проведение обучающих мероприятий по вопросам профилак-тики и противодействия коррупции (информирование работников об уголовной ответственности за получение и дачу взятки, ознакомление работников учреждения с памяткой о противодействии коррупции, разъяснение требований о предотвраще-нии или об урегулировании конфликта интересов, обязанности об уведомлении работодателя об обращениях в целях склонения к совершению коррупционных правонарушений).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данного периода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10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ндивидуального консультирования работников по вопросам применения (соблюдения) антикоррупционных стандартов и процедур.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данного периода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10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работников учреждения о выявленных фактах коррупции среди работников учреждения и мерах, принятых в целях исключения подобных фактов в дальнейшей практике.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данного периода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10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работников под роспись с нормативными документами, регламен-тирующими вопросы предупреждения и противодействия коррупции  с  одновре-менным разъяснением положений указанных нормативных правовых актов, в том числе ограничений, касающихся подарков, установления наказания за получение и дачу взятки, посредничество во взяточничестве в виде штрафов, кратных сумме взятки.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</w:tr>
      <w:tr>
        <w:trPr/>
        <w:tc>
          <w:tcPr>
            <w:tcW w:w="151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3. Обеспечение соблюдения работниками учреждения ограничений, запретов и принципов служебного поведения</w:t>
            </w:r>
          </w:p>
          <w:p>
            <w:pPr>
              <w:pStyle w:val="Style18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связи с исполнением  ими должностных обязанностей, а также ответственности за их нарушение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10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соблюдением работниками учреждения  Кодекса этики и служебного поведения, разработанного в соответствии с Указом Президента РФ от 02.04.2013 года №309 «О мерах по реализации отдельных положений Федерального закона «О противодействии коррупции».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данного периода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10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руководителем учреждения сведений о доходах, об имуществе и обязательствах имущественного характера, а также о доходах, об имуществе и обязательствах имущественного  характера своих супруги (супруга) и несовершен-нолетних детей. Размещение сведений на официальном сайте учреждения.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годно, </w:t>
            </w:r>
          </w:p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30 апреля </w:t>
            </w:r>
          </w:p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его года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</w:tr>
      <w:tr>
        <w:trPr/>
        <w:tc>
          <w:tcPr>
            <w:tcW w:w="151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Осуществеление контроля финансово-хозяйственной деятельности в целях предупреждения коррупц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10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блюдения требований Федерального закона от 05.04.2013 г. № 44-ФЗ «О контрактной системе в сфере закупок товаров, работ, услуг для обеспечения государственных и муниципальных нужд» при размещении заказов на поставки товаров, выполнение работ и оказание услуг для государственных нужд учреждения.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данного периода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ный управляющий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10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нтроля за целевым использованием бюджетных  средств учреждения.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 данного периода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</w:tr>
      <w:tr>
        <w:trPr/>
        <w:tc>
          <w:tcPr>
            <w:tcW w:w="151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         </w:t>
            </w:r>
          </w:p>
          <w:p>
            <w:pPr>
              <w:pStyle w:val="Style18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Обеспечение доступности информации о деятельности учреждения</w:t>
            </w:r>
          </w:p>
          <w:p>
            <w:pPr>
              <w:pStyle w:val="Style18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10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а информационных стендах учреждения информации о графике приема граждан и порядке предоставления государственных услуг, об антикор-рупционной деятельности учреждения (телефон, адрес электронной почты, по которым граждане беспрепятственно могут обратиться с заявлением в случае проявления коррупционных нарушений со стороны работников учреждения).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10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озможности оперативного представления гражданами и организа-циями информации о фактах коррупции в учреждении или нарушениях работни-ками требований к служебному поведению посредством функционирования «телефона доверия» по вопросам противодействия коррупции.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данного периода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Style15">
    <w:name w:val="Верхний колонтитул Знак"/>
    <w:qFormat/>
    <w:rPr>
      <w:rFonts w:eastAsia="Lucida Sans Unicode"/>
      <w:kern w:val="2"/>
      <w:sz w:val="24"/>
      <w:szCs w:val="24"/>
    </w:rPr>
  </w:style>
  <w:style w:type="character" w:styleId="Style16">
    <w:name w:val="Нижний колонтитул Знак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360" w:right="0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9:30:00Z</dcterms:created>
  <dc:creator>Татьяна Бусова</dc:creator>
  <dc:description/>
  <dc:language>en-US</dc:language>
  <cp:lastModifiedBy>ant_pk</cp:lastModifiedBy>
  <cp:lastPrinted>2016-12-09T14:54:00Z</cp:lastPrinted>
  <dcterms:modified xsi:type="dcterms:W3CDTF">2019-10-22T09:30:00Z</dcterms:modified>
  <cp:revision>2</cp:revision>
  <dc:subject/>
  <dc:title/>
</cp:coreProperties>
</file>